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702"/>
      </w:tblGrid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постановлению администрации Ей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06.03.2019 № 20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ановлением администрации Ейского городского поселения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6 января 2015 года № 1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(в редакции постановления администрации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06.03.2019 № 202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го городского поселения Ей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9"/>
        <w:gridCol w:w="6931"/>
      </w:tblGrid>
      <w:tr>
        <w:trPr>
          <w:trHeight w:val="1263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униципальная  программа Ейского городского поселения Ейского района «Развитие гражданского общества» (далее – муниципальная  программа).</w:t>
              <w:tab/>
            </w:r>
          </w:p>
        </w:tc>
      </w:tr>
      <w:tr>
        <w:trPr>
          <w:trHeight w:val="1267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щий отдел администрации Ейского городского поселения Ейского район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tabs>
                <w:tab w:val="clear" w:pos="708"/>
                <w:tab w:val="left" w:pos="4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йский районный Совет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йское отделение «Интернационалист» Краснодарской региональной организации Общ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щественная организация Ейского городского поселения Ейского района «Народная дружи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российская общественная организация «Союз пенсионеров России»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- 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институтов гражданского обществ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информирование населения через средства массовой информации о деятельности администрации Ейского городского поселения Ейского района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 формирование системы поддержки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ind w:firstLine="21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- 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hd w:fill="FFFFFF" w:val="clear"/>
              <w:ind w:firstLine="21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информирование населения о деятельности органов местного самоуправления Ейского городского поселения Ейского района в средствах массовой информации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укрепление доверия граждан к органам власти, обеспечение стабильной социально-политической обстановки в Ейске; повышение активности участия населения в политической и социально-экономической жизни города Ейска, в обсуждении и принятии важных решений органов власти по вопросам местного значения; улучшение патриотического воспитания граждан; активизация граждан в оказании содействия правоохранительным органам в поддержании общественного порядка в Ейском городском поселении;  сохранение культуры, традиций, духовного наследия Кубанского казачества.</w:t>
            </w:r>
          </w:p>
        </w:tc>
      </w:tr>
      <w:tr>
        <w:trPr>
          <w:trHeight w:val="699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9-2021 годы.</w:t>
            </w:r>
          </w:p>
        </w:tc>
      </w:tr>
      <w:tr>
        <w:trPr>
          <w:trHeight w:val="362" w:hRule="atLeast"/>
        </w:trPr>
        <w:tc>
          <w:tcPr>
            <w:tcW w:w="243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 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муниципальной  программы составляет 4420,0</w:t>
            </w:r>
            <w:r>
              <w:rPr>
                <w:bCs/>
                <w:sz w:val="28"/>
                <w:szCs w:val="28"/>
              </w:rPr>
              <w:t xml:space="preserve"> тысяч рублей</w:t>
            </w:r>
            <w:r>
              <w:rPr>
                <w:sz w:val="28"/>
                <w:szCs w:val="28"/>
              </w:rPr>
              <w:t xml:space="preserve">, за счет средств бюджета Ейского городского поселения Ейского района, </w:t>
            </w:r>
            <w:r>
              <w:rPr>
                <w:bCs/>
                <w:sz w:val="28"/>
                <w:szCs w:val="28"/>
              </w:rPr>
              <w:t>в том числе на: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9 год – 2040,0 </w:t>
            </w:r>
            <w:r>
              <w:rPr>
                <w:bCs/>
                <w:sz w:val="28"/>
                <w:szCs w:val="28"/>
              </w:rPr>
              <w:t xml:space="preserve">тысяч рублей; </w:t>
            </w:r>
          </w:p>
          <w:p>
            <w:pPr>
              <w:pStyle w:val="Normal"/>
              <w:suppressAutoHyphens w:val="tru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20 год – 1190,0 </w:t>
            </w:r>
            <w:r>
              <w:rPr>
                <w:bCs/>
                <w:sz w:val="28"/>
                <w:szCs w:val="28"/>
              </w:rPr>
              <w:t>тысяч 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- </w:t>
            </w:r>
            <w:r>
              <w:rPr>
                <w:bCs/>
                <w:sz w:val="28"/>
                <w:szCs w:val="28"/>
              </w:rPr>
              <w:t>2021 год -  1190,0 тысяч рубле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здел 1. Характеристика текущего состояния и прогноз развития сферы реализации </w:t>
      </w:r>
      <w:r>
        <w:rPr>
          <w:sz w:val="28"/>
          <w:szCs w:val="28"/>
        </w:rPr>
        <w:t>муниципальной 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0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Общественные организации  выполняют роль посредника 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sz w:val="28"/>
          <w:szCs w:val="28"/>
        </w:rPr>
        <w:t>решение политических, социальных и экономических вопросов,</w:t>
      </w:r>
      <w:r>
        <w:rPr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3118"/>
        <w:gridCol w:w="567"/>
        <w:gridCol w:w="709"/>
        <w:gridCol w:w="283"/>
        <w:gridCol w:w="1276"/>
        <w:gridCol w:w="567"/>
        <w:gridCol w:w="992"/>
        <w:gridCol w:w="1418"/>
      </w:tblGrid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Единица измере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 реализации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Финансовая поддержка хуторских казачьих обществ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 xml:space="preserve">Развитие в Ейском городском поселении </w:t>
            </w:r>
            <w:r>
              <w:rPr>
                <w:bCs/>
                <w:spacing w:val="-1"/>
              </w:rPr>
              <w:t>Ейского района</w:t>
            </w:r>
            <w:r>
              <w:rPr>
                <w:bCs/>
                <w:spacing w:val="-2"/>
              </w:rPr>
              <w:t xml:space="preserve"> институтов гражданского общества;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</w:t>
            </w:r>
            <w:r>
              <w:rPr>
                <w:spacing w:val="-1"/>
              </w:rPr>
              <w:t>организаций</w:t>
            </w:r>
            <w:r>
              <w:rPr/>
              <w:t xml:space="preserve"> на территории Ейского городского поселения; 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и спортивной работы согласно плану, утвержденному </w:t>
            </w:r>
            <w:r>
              <w:rPr>
                <w:lang w:val="sr-CS"/>
              </w:rPr>
              <w:t>хуторским казачьим обществом</w:t>
            </w:r>
            <w:r>
              <w:rPr/>
              <w:t xml:space="preserve"> и согласованному администрацией Ейского городского поселения Ей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здела «</w:t>
            </w:r>
            <w:r>
              <w:rPr>
                <w:bCs/>
              </w:rPr>
              <w:t>Поддержка деятельности общественных организаций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звитие в Ейском городском поселении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йского района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нститутов гражданского общества,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дписка на районные и краевые печатные изд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к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лата дежурств выходного д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дежурст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о средствами массовой информации </w:t>
            </w:r>
          </w:p>
          <w:p>
            <w:pPr>
              <w:pStyle w:val="Normal"/>
              <w:rPr/>
            </w:pPr>
            <w:r>
              <w:rPr>
                <w:bCs/>
              </w:rPr>
              <w:t>по информированию населения</w:t>
            </w:r>
            <w:r>
              <w:rPr/>
              <w:t>»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Цель: Информирование населения через средства массовой информации о деятельности администрации Ейского городского поселения Ейского района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в СМИ правовых актов, публикация объявлений администрации Ейского городского поселения Ейского района, информационных сообщ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Цель:</w:t>
            </w:r>
            <w:r>
              <w:rPr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Обеспечение условий для развития на территории Ейского городского поселения Ейского района физической культуры и массового спорта,</w:t>
            </w:r>
            <w:r>
              <w:rPr>
                <w:spacing w:val="-2"/>
              </w:rPr>
              <w:t xml:space="preserve"> физического  воспитания граждан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Heading1"/>
        <w:suppressAutoHyphens w:val="true"/>
        <w:spacing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 программы  - 2019-2021 годы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ubtitle"/>
        <w:ind w:firstLine="851"/>
        <w:jc w:val="both"/>
        <w:rPr>
          <w:szCs w:val="28"/>
          <w:lang w:val="ru-RU"/>
        </w:rPr>
      </w:pPr>
      <w:r>
        <w:rPr/>
        <w:t>Общий объем финансирования муниципальной программы составляет</w:t>
      </w:r>
      <w:r>
        <w:rPr>
          <w:lang w:val="ru-RU"/>
        </w:rPr>
        <w:t xml:space="preserve">                  </w:t>
      </w:r>
      <w:r>
        <w:rPr>
          <w:color w:val="FF0000"/>
        </w:rPr>
        <w:t xml:space="preserve"> </w:t>
      </w:r>
      <w:r>
        <w:rPr>
          <w:lang w:val="ru-RU"/>
        </w:rPr>
        <w:t>4 420 000</w:t>
      </w:r>
      <w:r>
        <w:rPr/>
        <w:t xml:space="preserve"> (</w:t>
      </w:r>
      <w:r>
        <w:rPr>
          <w:lang w:val="ru-RU"/>
        </w:rPr>
        <w:t>четыре миллиона четыреста двадцать) рублей</w:t>
      </w:r>
      <w:r>
        <w:rPr/>
        <w:t xml:space="preserve"> за счет средств бюджета Ейского городского поселения Ейского района</w:t>
      </w:r>
      <w:r>
        <w:rPr>
          <w:lang w:val="ru-RU"/>
        </w:rPr>
        <w:t>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firstLine="851"/>
        <w:jc w:val="center"/>
        <w:rPr/>
      </w:pPr>
      <w:r>
        <w:rPr>
          <w:bCs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заданий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ой муниципальные задания на оказание муниципальных услуг не предусмотрены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дел 6. Перечень и краткое описание подпрограмм, ведомствен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евых программ и основных мероприятий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ы, ведомственных целевых программ и основные мероприятия муниципаль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Перечень мероприятий муниципальной программы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95"/>
        <w:gridCol w:w="1493"/>
        <w:gridCol w:w="1276"/>
        <w:gridCol w:w="1275"/>
        <w:gridCol w:w="1134"/>
        <w:gridCol w:w="993"/>
        <w:gridCol w:w="1390"/>
      </w:tblGrid>
      <w:tr>
        <w:trPr>
          <w:tblHeader w:val="true"/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-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Финансовая поддержка хуторских казачьих обществ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</w:t>
            </w:r>
            <w:r>
              <w:rPr>
                <w:sz w:val="20"/>
                <w:szCs w:val="20"/>
                <w:lang w:val="sr-CS"/>
              </w:rPr>
              <w:t>хуторских казачьих обществ</w:t>
            </w:r>
            <w:r>
              <w:rPr>
                <w:sz w:val="20"/>
                <w:szCs w:val="20"/>
              </w:rPr>
              <w:t xml:space="preserve"> (приобретение учебного военно-спортивного оборудования для проведения комплекса мероприятий военно-патриотического воспитания молодежи, культурно-массовой  и спортивной работы согласно плану, утвержден-ному </w:t>
            </w:r>
            <w:r>
              <w:rPr>
                <w:sz w:val="20"/>
                <w:szCs w:val="20"/>
                <w:lang w:val="sr-CS"/>
              </w:rPr>
              <w:t>хуторским казачьим общест-вом</w:t>
            </w:r>
            <w:r>
              <w:rPr>
                <w:sz w:val="20"/>
                <w:szCs w:val="20"/>
              </w:rPr>
              <w:t xml:space="preserve"> и согласованному администрацией Ейского городского поселения Ейского района, </w:t>
            </w:r>
            <w:r>
              <w:rPr>
                <w:sz w:val="20"/>
                <w:szCs w:val="20"/>
                <w:lang w:val="sr-CS"/>
              </w:rPr>
              <w:t>приобретение спортивного инвентар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6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йское районное казачье обществ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ского казачьего общества - Ейский казачий отдел Кубанского войскового казачьего общества</w:t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. Поддержка деятельности общественных организаций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 Защита законных прав ветеранов войны, труда, Вооруженных Сил и правоохранительных органов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ного Совета ветеранов (комплекс мероприятий согласно плану, утвержденному ветеранской организацией и согласованному администрацией Ейского город-ского поселения Ейского района, подписка 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ий районный Совет ветеранов (пенсионеров, инвалидов) войны, труда, вооружен-ных Сил и правоохранитель-ных органов</w:t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284"/>
              <w:jc w:val="center"/>
              <w:rPr>
                <w:bCs/>
              </w:rPr>
            </w:pPr>
            <w:r>
              <w:rPr>
                <w:bCs/>
              </w:rPr>
              <w:t>2.2. Защита законных прав ветеранов боевых действий в Афганистане и других локальных войнах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Ейского районо-го отделения Краснодарской региональной организации Общероссийской общественной организации «Российский Союз ветеранов Афганистана» Ейское отделение «Интернациона-лист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йское отделен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Интернациона-лист» Краснодар-ской региональной организ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ой общественно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оссийский Союз ветеранов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  <w:sz w:val="20"/>
                <w:szCs w:val="20"/>
              </w:rPr>
              <w:t>Афганиста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Добровольная народная дружина</w:t>
            </w:r>
          </w:p>
        </w:tc>
      </w:tr>
      <w:tr>
        <w:trPr>
          <w:trHeight w:val="50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Ейского городского поселения Ейского района «Добровольная народная дружина», в том числе: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widowControl/>
              <w:suppressAutoHyphens w:val="true"/>
              <w:ind w:right="-41" w:hanging="0"/>
              <w:rPr/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 деятельности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ая организация Ейского городского поселения Ейского района</w:t>
            </w:r>
          </w:p>
          <w:p>
            <w:pPr>
              <w:pStyle w:val="Normal"/>
              <w:ind w:right="-5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обровольная народная дружин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российская общественная организация «Союз пенсионеров России»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6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3. Взаимодействие со средствами массовой информации </w:t>
            </w:r>
          </w:p>
          <w:p>
            <w:pPr>
              <w:pStyle w:val="ConsPlusNormal"/>
              <w:widowControl/>
              <w:suppressAutoHyphens w:val="true"/>
              <w:ind w:left="360" w:hanging="18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информированию населения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в СМИ правовых актов администрации Ейского городского поселения Ейского района, информационных сообщ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1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250" w:hanging="33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 разделу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2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6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7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физкультурно-оздоровительных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портивных мероприятий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разделу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right="-195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9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jc w:val="center"/>
        <w:textAlignment w:val="baseline"/>
        <w:rPr/>
      </w:pPr>
      <w:r>
        <w:rPr>
          <w:bCs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 xml:space="preserve">Методика оценки эффективности  </w:t>
      </w:r>
    </w:p>
    <w:p>
      <w:pPr>
        <w:pStyle w:val="Normal"/>
        <w:shd w:fill="FFFFFF" w:val="clear"/>
        <w:overflowPunct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ализации  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о итогам финансового года осуществляется не позднее 1 марта следующего года. Текущая оценка эффективности реализации муниципальной программы проводится по итогам первого полугодия – до 20 июля текущего финансового год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27" w:hanging="627"/>
        <w:jc w:val="center"/>
        <w:rPr>
          <w:sz w:val="28"/>
          <w:szCs w:val="28"/>
        </w:rPr>
      </w:pPr>
      <w:r>
        <w:rPr>
          <w:sz w:val="28"/>
          <w:szCs w:val="28"/>
        </w:rPr>
        <w:t>8.1. П</w:t>
      </w:r>
      <w:r>
        <w:rPr>
          <w:bCs/>
          <w:sz w:val="28"/>
          <w:szCs w:val="28"/>
        </w:rPr>
        <w:t>оддержка хуторских казачьих обществ</w:t>
      </w:r>
    </w:p>
    <w:p>
      <w:pPr>
        <w:pStyle w:val="Normal"/>
        <w:suppressAutoHyphens w:val="true"/>
        <w:ind w:left="627" w:hanging="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циальный эффект от реализации муниципальной 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я Ейского городского поселения Ейского район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8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оддержка деятельности общественных организац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оциальный эффект от реализации муниципальной  программы выражается в </w:t>
      </w:r>
      <w:r>
        <w:rPr>
          <w:spacing w:val="-1"/>
          <w:sz w:val="28"/>
          <w:szCs w:val="28"/>
        </w:rPr>
        <w:t xml:space="preserve">укреплении доверия граждан к органам власти, обеспечении стабильной социально-политической обстановки в Ейске, улучшении </w:t>
      </w:r>
      <w:r>
        <w:rPr>
          <w:sz w:val="28"/>
          <w:szCs w:val="28"/>
        </w:rPr>
        <w:t>патриотического воспитания гражда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вышение интереса допризывной молодежи к службе в Вооруженных силах Российской Федерации, готовность граждан к защите Отечества, сохранение и развитие его славных боевых и трудовых традиций. Реализация муниципальной 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3. Взаимодействие со средствами массовой информаци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информированию на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В ходе реализации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гражда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учат возможность</w:t>
      </w:r>
      <w:r>
        <w:rPr>
          <w:sz w:val="28"/>
          <w:szCs w:val="28"/>
        </w:rPr>
        <w:t xml:space="preserve"> ознаком</w:t>
      </w:r>
      <w:r>
        <w:rPr>
          <w:sz w:val="28"/>
          <w:szCs w:val="28"/>
          <w:lang w:val="ru-RU"/>
        </w:rPr>
        <w:t>и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 официальной информацией о деятельности администрации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лежащей опубликованию (обнародованию)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851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Социальный эффект от реализации муниципальной 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8.4. Организация и проведение физкультурно-оздоровительных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ых мероприят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 ходе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Ей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родск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</w:rPr>
        <w:t>и Ейского райо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увелич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ислен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cs="Times New Roman" w:ascii="Times New Roman" w:hAnsi="Times New Roman"/>
          <w:sz w:val="28"/>
          <w:szCs w:val="28"/>
          <w:lang w:val="en-US"/>
        </w:rPr>
        <w:t>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</w:t>
      </w:r>
      <w:r>
        <w:rPr>
          <w:rFonts w:cs="Times New Roman" w:ascii="Times New Roman" w:hAnsi="Times New Roman"/>
          <w:sz w:val="28"/>
          <w:szCs w:val="28"/>
        </w:rPr>
        <w:t>ит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стоя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ортивных сооружений и спортивных площадок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 Механизм реализации муниципальной программы и </w:t>
      </w:r>
    </w:p>
    <w:p>
      <w:pPr>
        <w:pStyle w:val="ConsPlusNormal"/>
        <w:widowControl/>
        <w:suppressAutoHyphens w:val="true"/>
        <w:ind w:right="-143" w:hanging="28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ее выполнением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общим отделом и общественными организациями Ейского городского поселения Ейского район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им районным Советом ветеранов (пенсионеров, инвалидов) войны, труда, вооруженных Сил и правоохранительных органов,  Ейским отделением «Интернационалист» Краснодарской региональной организации Общероссийской общественной организации «Российский Союз ветеранов Афганистана», хуторском казачьим обществом города Ейска Кубанского казачьего войска «Ейский казачий курень», «Добровольной народной дружиной»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Текущий мониторинг исполнения программных мероприятий осуществляют заместитель главы Ейского городского поселения Ейского района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отдел учета и отчетности администрации Ейского городского поселения Ейского района, совет профилактики преступлений и правонарушений на территории Ейского городского поселения Ейского район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 реализации муниципальной программы за истекш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о итогам первого полугодия до 20-го числа месяца, следующего за отчетным периодом, представляет в финансово-экономический отдел администрации города Ейска доклад о ходе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финансово-экономический отде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.</w:t>
      </w:r>
    </w:p>
    <w:p>
      <w:pPr>
        <w:pStyle w:val="2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муниципальной программы осуществляет администрация Ейского городского поселения Ейского района»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заместителя главы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го городского поселения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Ейского района </w:t>
        <w:tab/>
        <w:tab/>
        <w:tab/>
        <w:tab/>
        <w:tab/>
        <w:tab/>
        <w:tab/>
        <w:tab/>
        <w:tab/>
        <w:t xml:space="preserve">   Т.В. Яценко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basedOn w:val="Style13"/>
    <w:rPr/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4" w:after="24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4:00Z</dcterms:created>
  <dc:creator>пк</dc:creator>
  <dc:description/>
  <cp:keywords/>
  <dc:language>en-US</dc:language>
  <cp:lastModifiedBy>User</cp:lastModifiedBy>
  <cp:lastPrinted>2019-03-05T11:41:00Z</cp:lastPrinted>
  <dcterms:modified xsi:type="dcterms:W3CDTF">2019-03-07T08:34:00Z</dcterms:modified>
  <cp:revision>3</cp:revision>
  <dc:subject/>
  <dc:title>1</dc:title>
</cp:coreProperties>
</file>